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56837482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47231248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91181239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1849916342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